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HIEN ZIRKULUA</w:t>
      </w:r>
    </w:p>
    <w:p>
      <w:pPr>
        <w:pStyle w:val="Normal"/>
        <w:jc w:val="both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kasleek biribilean eseri behar dute, eta, txandaka, honako nahi hauek adieraz ditzaten proposatu behar zaie –talde txikiak edo bikoteak ere eratu daitezke-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imalia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xoria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sektu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re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uhaitz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zari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ika-tresna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aikin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txe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le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ri/probintzia/eskualde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rialde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las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ko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ebistako programa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likula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ikagai bat izan ahal banintz, ... izango nintzateke, ...-(e)la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351155</wp:posOffset>
            </wp:positionV>
            <wp:extent cx="2876550" cy="2066925"/>
            <wp:effectExtent l="0" t="0" r="0" b="0"/>
            <wp:wrapNone/>
            <wp:docPr id="1" name="dib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bu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Kolore bat izan ahal banintz, ... izango nintzateke, ...-(e)lak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4:03:00Z</dcterms:created>
  <dc:creator>AD015101AB</dc:creator>
  <dc:description/>
  <dc:language>en-US</dc:language>
  <cp:lastModifiedBy>AD015101AB</cp:lastModifiedBy>
  <cp:lastPrinted>2007-11-23T15:11:00Z</cp:lastPrinted>
  <dcterms:modified xsi:type="dcterms:W3CDTF">2007-11-23T14:13:00Z</dcterms:modified>
  <cp:revision>3</cp:revision>
  <dc:subject/>
  <dc:title>NAHIEN ZIRKULUA</dc:title>
</cp:coreProperties>
</file>